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Cs w:val="36"/>
        </w:rPr>
      </w:pPr>
      <w:r>
        <w:rPr>
          <w:rFonts w:cs="Arial" w:ascii="Arial" w:hAnsi="Arial"/>
          <w:color w:val="595959"/>
          <w:szCs w:val="36"/>
        </w:rPr>
        <w:t>470 Promenade des Anglais,</w:t>
      </w:r>
    </w:p>
    <w:p>
      <w:pPr>
        <w:pStyle w:val="Normal"/>
        <w:ind w:left="142" w:hanging="0"/>
        <w:jc w:val="right"/>
        <w:rPr>
          <w:rFonts w:ascii="Arial" w:hAnsi="Arial" w:cs="Arial"/>
          <w:color w:val="595959"/>
          <w:szCs w:val="36"/>
        </w:rPr>
      </w:pPr>
      <w:r>
        <w:rPr>
          <w:rFonts w:cs="Arial" w:ascii="Arial" w:hAnsi="Arial"/>
          <w:color w:val="595959"/>
          <w:szCs w:val="36"/>
        </w:rPr>
        <w:t>06200, NICE</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Octobre 2025</w:t>
      </w:r>
    </w:p>
    <w:p>
      <w:pPr>
        <w:pStyle w:val="Normal"/>
        <w:ind w:left="142" w:hanging="0"/>
        <w:rPr>
          <w:rFonts w:ascii="Arial" w:hAnsi="Arial" w:cs="Arial"/>
          <w:b/>
          <w:b/>
          <w:color w:val="595959"/>
          <w:sz w:val="32"/>
          <w:szCs w:val="22"/>
        </w:rPr>
      </w:pPr>
      <w:r>
        <w:rPr>
          <w:rFonts w:cs="Arial" w:ascii="Arial" w:hAnsi="Arial"/>
          <w:b/>
          <w:color w:val="595959"/>
          <w:sz w:val="32"/>
          <w:szCs w:val="22"/>
        </w:rPr>
      </w:r>
    </w:p>
    <w:p>
      <w:pPr>
        <w:pStyle w:val="Normal"/>
        <w:ind w:left="142" w:hanging="0"/>
        <w:jc w:val="center"/>
        <w:rPr>
          <w:rFonts w:ascii="Arial" w:hAnsi="Arial" w:cs="Arial"/>
          <w:b/>
          <w:b/>
          <w:color w:val="595959"/>
          <w:szCs w:val="22"/>
        </w:rPr>
      </w:pPr>
      <w:r>
        <w:rPr>
          <w:rFonts w:cs="Arial" w:ascii="Arial" w:hAnsi="Arial"/>
          <w:b/>
          <w:color w:val="595959"/>
          <w:szCs w:val="22"/>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rPr>
          <w:rFonts w:ascii="Arial" w:hAnsi="Arial" w:cs="Arial"/>
          <w:color w:val="595959"/>
        </w:rPr>
      </w:pPr>
      <w:r>
        <w:rPr>
          <w:rFonts w:cs="Arial" w:ascii="Arial" w:hAnsi="Arial"/>
          <w:color w:val="595959"/>
        </w:rPr>
      </w:r>
    </w:p>
    <w:p>
      <w:pPr>
        <w:pStyle w:val="Normal"/>
        <w:ind w:left="142" w:hanging="0"/>
        <w:jc w:val="center"/>
        <w:rPr>
          <w:rFonts w:ascii="Arial" w:hAnsi="Arial" w:eastAsia="Calibri" w:cs="Arial"/>
          <w:color w:val="595959"/>
          <w:szCs w:val="22"/>
        </w:rPr>
      </w:pPr>
      <w:r>
        <w:rPr>
          <w:rFonts w:eastAsia="Calibri" w:cs="Arial" w:ascii="Arial" w:hAnsi="Arial"/>
          <w:color w:val="595959"/>
          <w:szCs w:val="22"/>
        </w:rPr>
      </w:r>
    </w:p>
    <w:p>
      <w:pPr>
        <w:pStyle w:val="Normal"/>
        <w:rPr>
          <w:rFonts w:ascii="Arial" w:hAnsi="Arial" w:eastAsia="Calibri" w:cs="Arial"/>
          <w:color w:val="595959"/>
          <w:sz w:val="32"/>
          <w:szCs w:val="32"/>
        </w:rPr>
      </w:pPr>
      <w:r>
        <w:rPr>
          <w:rFonts w:eastAsia="Calibri" w:cs="Arial" w:ascii="Arial" w:hAnsi="Arial"/>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FF9933"/>
          <w:sz w:val="32"/>
          <w:szCs w:val="32"/>
          <w:u w:val="single"/>
        </w:rPr>
      </w:pPr>
      <w:r>
        <w:rPr>
          <w:rFonts w:cs="Arial" w:ascii="Arial" w:hAnsi="Arial"/>
          <w:b/>
          <w:color w:val="FF9933"/>
          <w:sz w:val="32"/>
          <w:szCs w:val="32"/>
          <w:u w:val="single"/>
        </w:rPr>
        <w:t>Lot n°4 – Bouches-du-Rhône - Vaucluse</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jc w:val="center"/>
        <w:rPr>
          <w:rFonts w:ascii="Arial" w:hAnsi="Arial" w:cs="Arial"/>
          <w:b/>
          <w:b/>
          <w:bCs/>
          <w:color w:val="0070C0"/>
          <w:sz w:val="24"/>
          <w:szCs w:val="24"/>
        </w:rPr>
      </w:pPr>
      <w:r>
        <w:rPr>
          <w:rFonts w:cs="Arial" w:ascii="Arial" w:hAnsi="Arial"/>
          <w:b/>
          <w:bCs/>
          <w:color w:val="0070C0"/>
          <w:sz w:val="24"/>
          <w:szCs w:val="24"/>
        </w:rPr>
        <w:t>Entretien des espaces verts</w:t>
      </w:r>
    </w:p>
    <w:p>
      <w:pPr>
        <w:pStyle w:val="Normal"/>
        <w:tabs>
          <w:tab w:val="clear" w:pos="567"/>
          <w:tab w:val="left" w:pos="426" w:leader="none"/>
          <w:tab w:val="left" w:pos="851" w:leader="none"/>
        </w:tabs>
        <w:jc w:val="both"/>
        <w:rPr>
          <w:rFonts w:ascii="Arial" w:hAnsi="Arial" w:cs="Arial"/>
          <w:b/>
          <w:b/>
          <w:bCs/>
          <w:color w:val="0070C0"/>
          <w:sz w:val="24"/>
          <w:szCs w:val="24"/>
        </w:rPr>
      </w:pPr>
      <w:r>
        <w:rPr>
          <w:rFonts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4814763"/>
      <w:bookmarkStart w:id="1" w:name="__Fieldmark__0_238481476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384814763"/>
      <w:bookmarkStart w:id="3" w:name="__Fieldmark__1_2384814763"/>
      <w:bookmarkEnd w:id="3"/>
      <w:r>
        <w:rPr/>
      </w:r>
      <w:r>
        <w:rPr/>
        <w:fldChar w:fldCharType="end"/>
      </w:r>
      <w:r>
        <w:rPr>
          <w:rFonts w:cs="Arial" w:ascii="Arial" w:hAnsi="Arial"/>
        </w:rPr>
        <w:tab/>
        <w:t xml:space="preserve">au lot n°4.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b/>
          <w:bCs/>
          <w:color w:val="0070C0"/>
          <w:sz w:val="24"/>
          <w:szCs w:val="24"/>
        </w:rPr>
        <w:t>Lot n°4 – Bouches-du-Rhône - Vaucluse</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4814763"/>
      <w:bookmarkStart w:id="5" w:name="__Fieldmark__2_238481476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4814763"/>
      <w:bookmarkStart w:id="7" w:name="__Fieldmark__3_238481476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4814763"/>
      <w:bookmarkStart w:id="9" w:name="__Fieldmark__4_238481476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4814763"/>
      <w:bookmarkStart w:id="11" w:name="__Fieldmark__5_2384814763"/>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84814763"/>
      <w:bookmarkStart w:id="13" w:name="__Fieldmark__6_2384814763"/>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4814763"/>
      <w:bookmarkStart w:id="15" w:name="__Fieldmark__7_2384814763"/>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84814763"/>
      <w:bookmarkStart w:id="17" w:name="__Fieldmark__8_238481476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84814763"/>
      <w:bookmarkStart w:id="19" w:name="__Fieldmark__9_238481476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4814763"/>
      <w:bookmarkStart w:id="21" w:name="__Fieldmark__10_238481476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84814763"/>
      <w:bookmarkStart w:id="23" w:name="__Fieldmark__11_238481476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84814763"/>
      <w:bookmarkStart w:id="25" w:name="__Fieldmark__12_238481476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84814763"/>
      <w:bookmarkStart w:id="27" w:name="__Fieldmark__13_238481476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84814763"/>
      <w:bookmarkStart w:id="29" w:name="__Fieldmark__14_238481476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84814763"/>
      <w:bookmarkStart w:id="31" w:name="__Fieldmark__15_238481476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384814763"/>
      <w:bookmarkStart w:id="33" w:name="__Fieldmark__16_238481476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384814763"/>
      <w:bookmarkStart w:id="35" w:name="__Fieldmark__17_238481476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384814763"/>
      <w:bookmarkStart w:id="37" w:name="__Fieldmark__18_238481476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84814763"/>
      <w:bookmarkStart w:id="39" w:name="__Fieldmark__19_238481476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384814763"/>
      <w:bookmarkStart w:id="41" w:name="__Fieldmark__20_238481476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84814763"/>
      <w:bookmarkStart w:id="43" w:name="__Fieldmark__21_238481476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384814763"/>
      <w:bookmarkStart w:id="45" w:name="__Fieldmark__22_238481476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84814763"/>
      <w:bookmarkStart w:id="47" w:name="__Fieldmark__23_238481476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384814763"/>
      <w:bookmarkStart w:id="49" w:name="__Fieldmark__24_238481476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84814763"/>
      <w:bookmarkStart w:id="51" w:name="__Fieldmark__25_238481476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384814763"/>
      <w:bookmarkStart w:id="53" w:name="__Fieldmark__26_238481476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384814763"/>
      <w:bookmarkStart w:id="55" w:name="__Fieldmark__27_238481476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384814763"/>
      <w:bookmarkStart w:id="57" w:name="__Fieldmark__28_238481476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84814763"/>
      <w:bookmarkStart w:id="59" w:name="__Fieldmark__29_238481476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384814763"/>
      <w:bookmarkStart w:id="61" w:name="__Fieldmark__30_238481476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384814763"/>
      <w:bookmarkStart w:id="63" w:name="__Fieldmark__31_238481476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384814763"/>
      <w:bookmarkStart w:id="65" w:name="__Fieldmark__32_238481476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384814763"/>
      <w:bookmarkStart w:id="67" w:name="__Fieldmark__33_238481476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384814763"/>
      <w:bookmarkStart w:id="69" w:name="__Fieldmark__34_238481476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384814763"/>
      <w:bookmarkStart w:id="71" w:name="__Fieldmark__35_238481476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384814763"/>
      <w:bookmarkStart w:id="73" w:name="__Fieldmark__36_238481476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2">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16-11-04T13:53:00Z</cp:lastPrinted>
  <dcterms:modified xsi:type="dcterms:W3CDTF">2025-10-03T14:12:00Z</dcterms:modified>
  <cp:revision>38</cp:revision>
  <dc:subject/>
  <dc:title>_Modèle recommandé : le service peut l’adapter le cas échéant_DC1_</dc:title>
</cp:coreProperties>
</file>